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ORIAL DESCRITIVO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PRESENTAÇÃO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 presente Memorial Descritivo documenta o Projeto Elétrico de uma Rede Aérea trifásica, constituída de cabos de alumínio com bitola de # 2AWG e Subestação de 225KVA – 13.800V – 127/220V, para atender o prédio do </w:t>
      </w:r>
      <w:r>
        <w:rPr>
          <w:rFonts w:cs="Times New Roman" w:ascii="Times New Roman" w:hAnsi="Times New Roman"/>
          <w:b/>
          <w:sz w:val="26"/>
          <w:szCs w:val="26"/>
        </w:rPr>
        <w:t>MINISTÉRIO PÚBLICO FEDERAL</w:t>
      </w:r>
      <w:r>
        <w:rPr>
          <w:rFonts w:cs="Times New Roman" w:ascii="Times New Roman" w:hAnsi="Times New Roman"/>
          <w:sz w:val="26"/>
          <w:szCs w:val="26"/>
        </w:rPr>
        <w:t>. Vale ressaltar, que para facilitar a instalação, bem como a posterior manutenção do sistema, buscou-se uma padronização dos elementos a serem instalados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JETIVO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Este Memorial Descritivo visa esclarecer os serviços de instalações elétricas a serem executados na construção da Rede aérea de 15KV e instalação da Subestação de 225KVA, bem como, fornecer especificações e orientações necessárias aos profissionais responsáveis pela execução do mesm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SCRIÇÃO DOS SERVIÇOS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lação de desenhos e documento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SE 3 Ø 225KVA – MINISTÉRIO PÚBLICO FEDER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Orçamento Analítico de Materiais da SE 3 Ø 225KVA – MINISTÉRIO PÚBLICO FEDERAL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 suprimento da subestação trifásica de 225KVA será feito por um alimentador de Propriedade da Concessionária local (CEA), conforme projeto em anexo, através de um circuito trifásico a ser construído pelo Ministério Público Federal, constituído por cabo de alumínio nu 2AWG - 15 kV com capacidade de potência máxima de 3000KVA, ou seja, 3 # 2AWG - 15 kV - totalizando 127,13A /Fase em 13,8KV aproximadamente, sendo que a rede a ser instalada pelo presente projeto transportara a potência máxima de 225 KVA a exigência em amperes é de 9,53A/Fase em 13,8KV aproximadamente, como se observa, o dimensionamento dos condutores/Fase está de acordo com a capacidade de corrente e potência máxima de 3000 KVA para o cabo de alumínio nu 2 AWG, conforme NTD - 02 – CEA (TABELA - 13-1 - Pagina nº 2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360"/>
        <w:ind w:left="567" w:hanging="14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stes: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s postes a serem utilizados serão de concreto, 11m de altura, sendo do tipo “R”, com esforço conforme o apresentado no projeto elétric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A profundidade do engastamento, para os postes a serem utilizado será dado pela fórmula:</w:t>
      </w:r>
    </w:p>
    <w:p>
      <w:pPr>
        <w:pStyle w:val="Normal"/>
        <w:spacing w:lineRule="auto" w:line="36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E = L/10 + 0,6 m, ond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L = comprimento do pos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E = Engastamento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bs. Para o caso em que o poste tem o comprimento de 11m, o engastamento será de 1,70 m de profundidade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070" w:hanging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quipamento para seccionamento em Alta Tensão – 13,8KV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 chaves seccionadoras deverão ser do tipo “MZ” fabricante DELMAR ou similar e deverão possuir as seguintes características: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lasse de tensão 15KV;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BI 95KV;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rava de segurança contra abertura acidental;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orrente nominal de 100A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070" w:hanging="3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quipamento de Proteção para Alta Tensão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rão utilizados para proteção contra sobretensão, Pára-raios de distribuição 15KV, Fabricante “Delmar” ou similar, podendo ser polimérico ou de porcelana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s pára-raios devem ter as seguintes características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lasse de tensão 15KV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orrente de descarga de 10KA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Equipado com desligador automátic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s. Todos os pára-raios devem ser aterrados, com cabo de cobre nu de bitola              # 50mm² e no mínimo três hastes de Ө 5/8” x 2,40 m, alinhadas e espaçadas de 3,0 m uma da outra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070" w:hanging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erramento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 transformador de 225 KVA – 13.800 V – 127 – 220 V, será devidamente aterrado, com cabo de cobre nu de bitola # 50 mm² ao longo de seu percurso, com a utilização de condutor de descida de cobre nu  # 50 mm² e haste do tipo aço cobre de diâmetro 5/8” x 2,40 m, sendo a malha executada com cabo de cobre nu  # 50 mm² formando uma única malha com o sistema de pára-raios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070" w:hanging="6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edição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medição será realizada em baixa tensão (BT) através de medidor eletrônico de energia a ser fornecido pela concessionária local (CEA). Ressaltamos que será instalado um único medidor para o empreendimento, conforme projeto CAD em anexo e utilizaremos um disjuntor tripolar de 600A instalado em caixa moldada para proteção geral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rão utilizados cabos de cobre isolados de baixa tensão 3 # 2x185 (185)mm² - 1KV, conforme NTD - 02 – CEA (Pagina nº 27), desde a saída da BT (X0, X1, X2 e X3) do transformador de 225 KVA – 13.800 V – 127/220 V até a interligação com a USCA do Gerador de Emergência e Quadro Geral de Baixa Tensão - QGBT, conforme projeto CAD em anexo e de total responsabilidade do engenheiro eletricista responsável pela execução dos serviços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070" w:hanging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rupo Gerador de Emergência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Será instalado um grupo gerador trifásico </w:t>
      </w:r>
      <w:r>
        <w:rPr>
          <w:rFonts w:cs="Times New Roman" w:ascii="Times New Roman" w:hAnsi="Times New Roman"/>
          <w:b/>
          <w:sz w:val="26"/>
          <w:szCs w:val="26"/>
        </w:rPr>
        <w:t>carenado e silenciado</w:t>
      </w:r>
      <w:r>
        <w:rPr>
          <w:rFonts w:cs="Times New Roman" w:ascii="Times New Roman" w:hAnsi="Times New Roman"/>
          <w:sz w:val="26"/>
          <w:szCs w:val="26"/>
        </w:rPr>
        <w:t xml:space="preserve"> de emergência de potência igual a 225KVA – 127/220V para suprimento emergencial do empreendimento. Para maiores detalhes da operação do grupo gerador ver projeto da </w:t>
      </w:r>
      <w:r>
        <w:rPr>
          <w:rFonts w:cs="Times New Roman" w:ascii="Times New Roman" w:hAnsi="Times New Roman"/>
          <w:b/>
          <w:sz w:val="26"/>
          <w:szCs w:val="26"/>
        </w:rPr>
        <w:t>SE 3 Ø 225KVA – MINISTÉRIO PÚBLICO FEDERAL</w:t>
      </w:r>
      <w:r>
        <w:rPr>
          <w:rFonts w:cs="Times New Roman" w:ascii="Times New Roman" w:hAnsi="Times New Roman"/>
          <w:sz w:val="26"/>
          <w:szCs w:val="26"/>
        </w:rPr>
        <w:t xml:space="preserve"> em anex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aracterísticas Técnicas do grupo gerador de emergência: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nque de combustível na base;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nsão de entrada/saída – 127/220V;</w:t>
      </w:r>
    </w:p>
    <w:p>
      <w:pPr>
        <w:pStyle w:val="Normal"/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ntrada dos cabos de força, localizada lateralmente;</w:t>
      </w:r>
    </w:p>
    <w:p>
      <w:pPr>
        <w:pStyle w:val="Normal"/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ilenciador interno;</w:t>
      </w:r>
    </w:p>
    <w:p>
      <w:pPr>
        <w:pStyle w:val="Normal"/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 portas laterais;</w:t>
      </w:r>
    </w:p>
    <w:p>
      <w:pPr>
        <w:pStyle w:val="Normal"/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isualização externa do controlador;</w:t>
      </w:r>
    </w:p>
    <w:p>
      <w:pPr>
        <w:pStyle w:val="Normal"/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bine de comando atenuada;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enuação de 75(dB(A)) a 1,5m e 70 (dB(A)) a 7,0m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stema BRUSHLEES, controle de velocidade eletrônica através de regulador "AMERICAN BOSCH";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visão por controlador, tipo GRUPO/REDE;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artida: Instantânea;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 seguintes temporizações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Carga: (10-12) Segundos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Parada: (2-5) Segundos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Resfriamento: 3 Minutos.</w:t>
      </w:r>
    </w:p>
    <w:p>
      <w:pPr>
        <w:pStyle w:val="Normal"/>
        <w:numPr>
          <w:ilvl w:val="1"/>
          <w:numId w:val="2"/>
        </w:numPr>
        <w:spacing w:lineRule="auto" w:line="360"/>
        <w:ind w:left="1070" w:hanging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stes: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verão ser feitos os seguintes testes:</w:t>
      </w:r>
    </w:p>
    <w:p>
      <w:pPr>
        <w:pStyle w:val="Normal"/>
        <w:spacing w:lineRule="auto" w:line="360"/>
        <w:ind w:left="720" w:firstLine="1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este de continuidade dos circuitos, confirmação das Fases A, B, C, da Rede Aérea 15 kV;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Teste de Resistência de aterramento da malha de terra, devendo a mesma ficar com valor de no máximo 10 Ohms em qualquer época do ano.</w:t>
      </w:r>
    </w:p>
    <w:p>
      <w:pPr>
        <w:pStyle w:val="Normal"/>
        <w:numPr>
          <w:ilvl w:val="1"/>
          <w:numId w:val="2"/>
        </w:numPr>
        <w:spacing w:lineRule="auto" w:line="360"/>
        <w:ind w:left="1070" w:hanging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rmas e Padrões:</w:t>
      </w:r>
    </w:p>
    <w:p>
      <w:pPr>
        <w:pStyle w:val="Normal"/>
        <w:spacing w:lineRule="auto" w:line="360"/>
        <w:ind w:left="720" w:firstLine="13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execução dos serviços deverá obedecer às seguintes normas:</w:t>
      </w:r>
    </w:p>
    <w:p>
      <w:pPr>
        <w:pStyle w:val="Normal"/>
        <w:spacing w:lineRule="auto" w:line="360"/>
        <w:ind w:left="720" w:firstLine="1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ABNT – NBR 5410: Instalações Elétricas de Baixa Tensão;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TD – 02: Fornecimento de Energia Elétrica em Tensão Primária de Distribuição da Companhia de Eletricidade do Amapá – CEA.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capá - Amapá, 11 de Novembro de 2014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Eng° Eletricista  e Eletrônico Cleonilson Ramos Miranda- CREA 279-D/AP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eastAsia="Arial" w:cs="Arial"/>
          <w:b/>
          <w:b/>
          <w:color w:val="000000"/>
          <w:sz w:val="80"/>
          <w:szCs w:val="80"/>
          <w:lang w:eastAsia="pt-BR"/>
        </w:rPr>
      </w:pPr>
      <w:r>
        <w:rPr>
          <w:rFonts w:eastAsia="Arial" w:cs="Arial" w:ascii="Arial" w:hAnsi="Arial"/>
          <w:b/>
          <w:color w:val="000000"/>
          <w:sz w:val="80"/>
          <w:szCs w:val="8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80"/>
          <w:szCs w:val="80"/>
          <w:lang w:eastAsia="pt-BR"/>
        </w:rPr>
      </w:pPr>
      <w:r>
        <w:rPr>
          <w:rFonts w:cs="Arial" w:ascii="Arial" w:hAnsi="Arial"/>
          <w:b/>
          <w:color w:val="000000"/>
          <w:sz w:val="80"/>
          <w:szCs w:val="80"/>
          <w:lang w:eastAsia="pt-BR"/>
        </w:rPr>
        <w:t>MINISTÉRIO PÚBLICO FEDERAL</w:t>
      </w:r>
    </w:p>
    <w:p>
      <w:pPr>
        <w:pStyle w:val="Normal"/>
        <w:autoSpaceDE w:val="false"/>
        <w:spacing w:lineRule="auto" w:line="240" w:before="0" w:after="0"/>
        <w:ind w:firstLine="222"/>
        <w:jc w:val="center"/>
        <w:rPr>
          <w:rFonts w:ascii="Arial" w:hAnsi="Arial" w:cs="Arial"/>
          <w:b/>
          <w:b/>
          <w:color w:val="000000"/>
          <w:sz w:val="40"/>
          <w:szCs w:val="40"/>
          <w:lang w:eastAsia="pt-BR"/>
        </w:rPr>
      </w:pPr>
      <w:r>
        <w:rPr>
          <w:rFonts w:cs="Arial" w:ascii="Arial" w:hAnsi="Arial"/>
          <w:b/>
          <w:color w:val="000000"/>
          <w:sz w:val="40"/>
          <w:szCs w:val="40"/>
          <w:lang w:eastAsia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0"/>
          <w:szCs w:val="40"/>
          <w:lang w:eastAsia="pt-BR"/>
        </w:rPr>
      </w:pPr>
      <w:r>
        <w:rPr>
          <w:rFonts w:cs="Arial" w:ascii="Arial" w:hAnsi="Arial"/>
          <w:b/>
          <w:color w:val="000000"/>
          <w:sz w:val="40"/>
          <w:szCs w:val="40"/>
          <w:lang w:eastAsia="pt-BR"/>
        </w:rPr>
        <w:t>Projeto de Rede Elétrica de Distribuição Urbana (RDU) para Atendimento do PRÉDIO DO MINISTÉRIO PÚBLICO FEDERAL - 13,8KV em Rede Aérea Trifásica com Instalação de SUBESTAÇÃO TRIFÁSICA DE 225KVA – 13.800V – 127/220V E GRUPO GERADOR DE EMERGÊNCIA DE 225KVA – 127/220V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000000"/>
          <w:sz w:val="32"/>
          <w:szCs w:val="32"/>
          <w:lang w:eastAsia="pt-BR"/>
        </w:rPr>
      </w:pPr>
      <w:r>
        <w:rPr>
          <w:rFonts w:cs="Arial" w:ascii="Arial" w:hAnsi="Arial"/>
          <w:b/>
          <w:color w:val="000000"/>
          <w:sz w:val="32"/>
          <w:szCs w:val="32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29:00Z</dcterms:created>
  <dc:creator>pedro.santos</dc:creator>
  <dc:description/>
  <cp:keywords/>
  <dc:language>en-US</dc:language>
  <cp:lastModifiedBy>USER</cp:lastModifiedBy>
  <cp:lastPrinted>2014-11-24T16:33:00Z</cp:lastPrinted>
  <dcterms:modified xsi:type="dcterms:W3CDTF">2014-11-24T19:33:00Z</dcterms:modified>
  <cp:revision>17</cp:revision>
  <dc:subject/>
  <dc:title/>
</cp:coreProperties>
</file>